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ffective way to test the health of a battery pack is to place a normal operating load on a fully charged pack, and then record the voltage levels while it is discharging through a test load. The information produced from the recorded data will create a graphical “discharge curve” that can be used to examine its performance level and determine the health of the battery under t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I built an aircraft battery tester using the parallel port on an</w:t>
        <w:br/>
        <w:t>old 386 Toshiba (pre-Windoz) laptop to control and log the</w:t>
        <w:br/>
        <w:t>discharge/charge cycle test. The purpose is determine the capacity</w:t>
        <w:br/>
        <w:t>of the battery to see if it should be replaced or not. (FAA mandated</w:t>
        <w:br/>
        <w:t>testing for continued airworthiness of said batteries).</w:t>
        <w:br/>
        <w:br/>
        <w:t>The test code is written in QuickBasic. It logs the discharge/charge</w:t>
        <w:br/>
        <w:t>curves vs hours, integrates the curves to compute A-H capacity, etc. The</w:t>
        <w:br/>
        <w:t>bits on the parallel port turn on/off the load, turn on/off the charger,</w:t>
        <w:br/>
        <w:t>and clock a serial A/D converter with records the battery voltage.</w:t>
        <w:br/>
        <w:br/>
        <w:t>I used some giant electric locomotive braking resistors as the loads.</w:t>
        <w:br/>
        <w:t>The load is sized to discharge a 12V battery at 35A, meaning that the</w:t>
        <w:br/>
        <w:t>power dissipation is 420Watts (no fan). see:</w:t>
        <w:br/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meci.com/default.asp?mode...s&amp;category=150</w:t>
        </w:r>
      </w:hyperlink>
      <w:r>
        <w:rPr>
          <w:rFonts w:cs="Verdana" w:ascii="Verdana" w:hAnsi="Verdana"/>
          <w:color w:val="000000"/>
          <w:sz w:val="20"/>
          <w:szCs w:val="20"/>
        </w:rPr>
        <w:br/>
        <w:br/>
        <w:t>I used an automotive starter relay (rated at 1000A) to switch the load</w:t>
        <w:br/>
        <w:t>on and off. A power NFET is used to switch the relay coil on/off using</w:t>
        <w:br/>
        <w:t>one of the parallel port bits. The software monitors the discharging</w:t>
        <w:br/>
        <w:t>battery, and disconnects the load when the battery voltage reaches 11.5V.</w:t>
        <w:br/>
        <w:br/>
        <w:t>I also have a 2A constant current charger for recharging the battery as</w:t>
        <w:br/>
        <w:t>part of the test. The charger is controlled using an isolated AC switch</w:t>
        <w:br/>
        <w:t>module. The software cut off the charger when the battery reaches 14.5V.</w:t>
        <w:br/>
        <w:br/>
        <w:t>I used a 12bit A/D converter to measure battery voltage during</w:t>
        <w:br/>
        <w:t>charge/discharge/resting. It is interfaced to the parallel port using</w:t>
        <w:br/>
        <w:t>three pins: StartConvert, Serial clock, and Data... 12 bits lets me</w:t>
        <w:br/>
        <w:t>record the voltage to about 3 1/2 significant figures (i.e. 12.85V)</w:t>
        <w:br/>
        <w:br/>
        <w:t>I capture the charge/discharge curves in a comma-separted text file</w:t>
        <w:br/>
        <w:t>I move the file to a windows PC running EXCEL. Makes really nice plots.</w:t>
        <w:br/>
        <w:t>Net output is the battery capacity expressed in Ampere-Hours.</w:t>
        <w:br/>
        <w:br/>
        <w:t>MikeM</w:t>
        <w:br/>
        <w:t>Skylane '1MM</w:t>
        <w:br/>
        <w:t>Pacer '00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49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i.com/default.asp?mode=getitems&amp;category=15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14:00Z</dcterms:created>
  <dc:creator>Gary Smith</dc:creator>
  <dc:description/>
  <dc:language>en-US</dc:language>
  <cp:lastModifiedBy>Gary Smith</cp:lastModifiedBy>
  <dcterms:modified xsi:type="dcterms:W3CDTF">2007-12-17T22:21:00Z</dcterms:modified>
  <cp:revision>3</cp:revision>
  <dc:subject/>
  <dc:title/>
</cp:coreProperties>
</file>